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 S_P3_8              Project No</w:t>
      </w:r>
      <w:r>
        <w:rPr/>
        <w:t xml:space="preserve"> </w:t>
      </w:r>
      <w:r>
        <w:rPr>
          <w:b/>
          <w:sz w:val="20"/>
        </w:rPr>
        <w:t>586335-EPP-1-2017-1-DE-EPPKA2-CBHE-JP  (2017-3138/001-001)</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Estonian University of Life Sciences</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 xml:space="preserve">Name: </w:t>
        <w:tab/>
        <w:t>Diana Pungar</w:t>
      </w:r>
    </w:p>
    <w:p>
      <w:pPr>
        <w:pStyle w:val="Normal"/>
        <w:tabs>
          <w:tab w:val="clear" w:pos="720"/>
          <w:tab w:val="left" w:pos="1134" w:leader="none"/>
          <w:tab w:val="left" w:pos="1440" w:leader="none"/>
        </w:tabs>
        <w:jc w:val="both"/>
        <w:rPr>
          <w:sz w:val="20"/>
        </w:rPr>
      </w:pPr>
      <w:r>
        <w:rPr>
          <w:sz w:val="20"/>
        </w:rPr>
        <w:tab/>
        <w:tab/>
        <w:t>Address: Antsmäe tee 3-10, Kuiga küla, 65502 Võru vald, Võrumaa, Estonia</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color w:val="000000"/>
          <w:sz w:val="20"/>
        </w:rPr>
      </w:pPr>
      <w:r>
        <w:rPr>
          <w:color w:val="000000"/>
          <w:sz w:val="20"/>
        </w:rPr>
        <w:tab/>
        <w:t>- employed by the Institution and is part of its payroll system                                                           YES</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5.04.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4.10.2018</w:t>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2.1 Revision of existing and development of new BSc/MSc courses / 2.2 Development of PhD research framework and proposals / 3.4 Development of eScience modules for doctoral students / 3.5 one summer school and 6 on-site seminars for faculty, technicians and administrators.</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archer/Teacher/Trainer</w:t>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stonia</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Tartu</w:t>
        <w:tab/>
        <w:tab/>
        <w:tab/>
        <w:t>Date 12.10.2018</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 Kalev Sepp</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 Professor</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Estonian University of Life Sciences</w:t>
        <w:tab/>
        <w:tab/>
        <w:t>Staff member name: Diana Pungar</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G Times (WN)">
    <w:charset w:val="00"/>
    <w:family w:val="roman"/>
    <w:pitch w:val="variable"/>
  </w:font>
  <w:font w:name="Book Antiqua">
    <w:charset w:val="ba"/>
    <w:family w:val="roman"/>
    <w:pitch w:val="variable"/>
  </w:font>
  <w:font w:name="EUAlbertina">
    <w:altName w:val="Times New Roman"/>
    <w:charset w:val="00"/>
    <w:family w:val="roman"/>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24:00Z</dcterms:created>
  <dc:creator>moffasa</dc:creator>
  <dc:description/>
  <cp:keywords/>
  <dc:language>en-US</dc:language>
  <cp:lastModifiedBy>Windows User</cp:lastModifiedBy>
  <cp:lastPrinted>2017-04-26T12:47:00Z</cp:lastPrinted>
  <dcterms:modified xsi:type="dcterms:W3CDTF">2018-11-30T08:33:00Z</dcterms:modified>
  <cp:revision>4</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